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OPS……….2017</w:t>
      </w:r>
    </w:p>
    <w:p>
      <w:pPr>
        <w:pStyle w:val="Normal"/>
        <w:autoSpaceDE w:val="false"/>
        <w:spacing w:lineRule="auto" w:line="360"/>
        <w:ind w:left="49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 nr 5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data ……………….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miejscowość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oby z zaburzeniami psychicznymi - mieszkańca Gminy Terespol, podopiecznego GOPS  w Terespolu"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a, niżej podpisany/a, reprezentujący/a firmę, której nazwa jest wskazana w pieczęci nagłówkowej, jako upoważniony/a na piśmie lub wpisany/a w odpowiednich dokumentach rejestrowanych </w:t>
        <w:br/>
        <w:t>w imieniu reprezentowanej przeze mnie firm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y doświadczenie w realizacji podobnych usług. W załączeniu przedkładamy dokumenty potwierdzające prawidłowe wykonanie usług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eprezentowania Wykonawcy/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autoSpaceDE w:val="false"/>
        <w:spacing w:lineRule="auto" w:line="360"/>
        <w:ind w:left="4995" w:hanging="4995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95" w:hanging="499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95" w:hanging="499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OPS………..2017</w:t>
      </w:r>
    </w:p>
    <w:p>
      <w:pPr>
        <w:pStyle w:val="Normal"/>
        <w:autoSpaceDE w:val="false"/>
        <w:spacing w:lineRule="auto" w:line="360"/>
        <w:ind w:left="4995" w:hanging="4995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łącznik nr 6 </w:t>
      </w:r>
    </w:p>
    <w:p>
      <w:pPr>
        <w:pStyle w:val="Normal"/>
        <w:autoSpaceDE w:val="false"/>
        <w:spacing w:lineRule="auto" w:line="240"/>
        <w:ind w:left="499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data ……………….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miejscowość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oby z zaburzeniami psychicznymi - mieszkańca Gminy Terespol, podopiecznego GOPS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a, niżej podpisany/a, reprezentujący/a firmę, której nazwa jest wskazana w pieczęci nagłówkowej, jako upoważniony/a na piśmie lub wpisany/a w odpowiednich dokumentach rejestrowanych </w:t>
        <w:br/>
        <w:t>w imieniu reprezentowanej przeze mnie firmy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kceptuję istotne postanowienia umowy, i w przypadku wybrania naszej oferty zobowiązuję się do zawarcia umowy na warunkach określonych w zapytaniu, w miejscu i terminie wskazanym przez Zamawiająceg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eprezentowania Wykonawcy/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hd w:fill="FFFFFF" w:val="clear"/>
        <w:spacing w:lineRule="auto" w:line="360" w:before="0" w:after="29"/>
        <w:jc w:val="right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9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67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2 do umowy nr ……………………. z dnia ……………………………………</w:t>
      </w:r>
    </w:p>
    <w:p>
      <w:pPr>
        <w:pStyle w:val="Normal"/>
        <w:shd w:fill="FFFFFF" w:val="clear"/>
        <w:spacing w:lineRule="auto" w:line="360"/>
        <w:ind w:right="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 w:before="14" w:after="200"/>
        <w:ind w:left="1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pieczęć Wykonawcy)</w:t>
      </w:r>
    </w:p>
    <w:p>
      <w:pPr>
        <w:pStyle w:val="Normal"/>
        <w:shd w:fill="FFFFFF" w:val="clear"/>
        <w:spacing w:lineRule="auto" w:line="360" w:before="643" w:after="20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LICZENIE ZBIORCZE</w:t>
      </w:r>
    </w:p>
    <w:p>
      <w:pPr>
        <w:pStyle w:val="Normal"/>
        <w:shd w:fill="FFFFFF" w:val="clear"/>
        <w:tabs>
          <w:tab w:val="clear" w:pos="708"/>
          <w:tab w:val="left" w:pos="6612" w:leader="dot"/>
        </w:tabs>
        <w:spacing w:lineRule="auto" w:line="360" w:before="2" w:after="200"/>
        <w:ind w:left="11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 wykonanie usług specjalistycznych w okresie od   </w:t>
        <w:tab/>
        <w:t xml:space="preserve">       do………………</w:t>
      </w:r>
    </w:p>
    <w:tbl>
      <w:tblPr>
        <w:tblW w:w="9244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843"/>
        <w:gridCol w:w="1843"/>
        <w:gridCol w:w="2083"/>
        <w:gridCol w:w="1622"/>
      </w:tblGrid>
      <w:tr>
        <w:trPr>
          <w:trHeight w:val="1737" w:hRule="exac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dzaj usług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zgodnie z częścią zamówienia 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czba osób objętych pomocą</w:t>
            </w:r>
          </w:p>
          <w:p>
            <w:pPr>
              <w:pStyle w:val="Normal"/>
              <w:shd w:fill="FFFFFF" w:val="clear"/>
              <w:spacing w:lineRule="auto" w:line="36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10" w:right="1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a liczba godzin wykonanych usług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228" w:right="2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wka za godzinę usługi (w zł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108" w:right="1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usługi (w zł)</w:t>
            </w:r>
          </w:p>
        </w:tc>
      </w:tr>
      <w:tr>
        <w:trPr>
          <w:trHeight w:val="1181" w:hRule="exac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2" w:right="17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310" w:after="200"/>
        <w:ind w:left="11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nia ……………………..</w:t>
      </w:r>
    </w:p>
    <w:p>
      <w:pPr>
        <w:pStyle w:val="Normal"/>
        <w:shd w:fill="FFFFFF" w:val="clear"/>
        <w:spacing w:lineRule="auto" w:line="360" w:before="310" w:after="200"/>
        <w:ind w:left="1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10" w:after="200"/>
        <w:ind w:left="1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shd w:fill="FFFFFF" w:val="clear"/>
        <w:spacing w:lineRule="auto" w:line="360" w:before="310" w:after="200"/>
        <w:ind w:left="11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                        podpis Wykonawcy lub osoby upoważnionej</w:t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łącznik nr 3 do umowy nr …………………… </w:t>
        <w:br/>
        <w:t>z dnia …………………………………………..</w:t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ieczęć Wykonawcy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ind w:hanging="4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az osób, u których specjalistyczne usługi opiekuńcze nie były świadczone zgodnie 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ecyzją administracyjną w miesiącu …………………. 2017 roku</w:t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707"/>
        <w:gridCol w:w="1498"/>
        <w:gridCol w:w="4127"/>
      </w:tblGrid>
      <w:tr>
        <w:trPr>
          <w:trHeight w:val="941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kres/data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right="1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yczyny nie wykonania usług zgodnie z decyzją administracyjną</w:t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 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Podpis Wykonawcy lub osoby </w:t>
        <w:tab/>
        <w:tab/>
        <w:tab/>
        <w:tab/>
        <w:tab/>
        <w:tab/>
        <w:tab/>
        <w:tab/>
        <w:t>upoważnionej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OPS………..2017                                                                    Załącznik nr 4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 xml:space="preserve">…………………………, data ……………….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>(miejscowość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oby z zaburzeniami psychicznymi, w miejscu jej zamieszkania - mieszkańca Gminy Terespol, podopiecznego GOPS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, niżej podpisany/a, reprezentujący/a firmę, której nazwa jest wskazana w pieczęci nagłówkowej, jako upoważniony/a na piśmie lub wpisany/a w odpowiednich dokumentach rejestrowanych 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wszystkie wymienione w zapytaniu ofertowym zasoby rzeczowe niezbędne do prawidłowej realizacji usługi. W załączeniu wykaz posiadanego sprzętu wymaganego przez Zamawiającego</w:t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eprezentowania </w:t>
        <w:tab/>
        <w:tab/>
        <w:tab/>
        <w:tab/>
        <w:tab/>
        <w:tab/>
        <w:tab/>
        <w:tab/>
        <w:tab/>
        <w:tab/>
        <w:tab/>
        <w:t>Wykonawcy/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GOPS……...2017                                                                       Załącznik nr </w:t>
        <w:tab/>
        <w:t>3</w:t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oby z zaburzeniami psychicznymi, w miejscu jej zamieszkania - mieszkańca Gminy Terespol, podopiecznego GOPS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, niżej podpisany/a, reprezentujący/a firmę, której nazwa jest wskazana w pieczęci nagłówkowej, jako upoważniony/a na piśmie lub wpisany/a w odpowiednich dokumentach rejestrowanych 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walifikacja i doświadczenie kadry wykonującej zamówienie w pełni odpowiadania wymaganiom wymienionym w zapytaniu ofertowym. W załączeniu dokumenty potwierdzające uprawnienia kadry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eprezentowania </w:t>
        <w:tab/>
        <w:tab/>
        <w:tab/>
        <w:tab/>
        <w:tab/>
        <w:tab/>
        <w:tab/>
        <w:tab/>
        <w:tab/>
        <w:tab/>
        <w:tab/>
        <w:t>Wykonawcy/</w:t>
      </w:r>
    </w:p>
    <w:p>
      <w:pPr>
        <w:pStyle w:val="Normal"/>
        <w:autoSpaceDE w:val="false"/>
        <w:spacing w:lineRule="auto" w:line="36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PS………...2017                                                                                             załącznik nr 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za cenowa do zamówienia: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  <w:gridCol w:w="14"/>
      </w:tblGrid>
      <w:tr>
        <w:trPr>
          <w:trHeight w:val="9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5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zwa miejscowości wykonywania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brutto godziny usługi wraz z kosztem dojazdu</w:t>
            </w:r>
          </w:p>
        </w:tc>
      </w:tr>
      <w:tr>
        <w:trPr>
          <w:trHeight w:val="7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ęść 1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 Duż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 Mał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obaczew Duż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obaczew Ma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byla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roszczy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biedzie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p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rzyn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urawi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l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onia Dobraty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ę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zycze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taw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olan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aty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kury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zaw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w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łpin-Ogrodni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huka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chuty Mał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chuty Duż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cześnie Zamawiający zastrzega sobie możliwość zwiększenia bądź zmniejszenia ilości osób korzystających z usług oraz zmianę miejsca wykonywania usługi, przy czym koszt usługi w danej miejscowości pozostanie bez zmian.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5:00Z</dcterms:created>
  <dc:creator>USER</dc:creator>
  <dc:description/>
  <cp:keywords/>
  <dc:language>en-US</dc:language>
  <cp:lastModifiedBy>k3000</cp:lastModifiedBy>
  <cp:lastPrinted>2017-02-16T14:12:00Z</cp:lastPrinted>
  <dcterms:modified xsi:type="dcterms:W3CDTF">2017-03-16T10:54:00Z</dcterms:modified>
  <cp:revision>13</cp:revision>
  <dc:subject/>
  <dc:title/>
</cp:coreProperties>
</file>