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  <w:tab/>
        <w:tab/>
        <w:tab/>
        <w:tab/>
        <w:tab/>
        <w:tab/>
        <w:tab/>
        <w:tab/>
        <w:t>Terespol, 05.02.2021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pis przedmiotu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DOTYCZĄCA ŚWIADCZENIA SPECJALISTYCZNYCH USŁUG OPIEKUŃCZYCH W MIEJSCU ZAMIESZKANIA DZIECKA  Z ZABURZENIAMI PSYCHICZNYMI Z GMINY TERESPO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i rodzaj zamówienia:</w:t>
      </w:r>
      <w:r>
        <w:rPr>
          <w:rFonts w:cs="Times New Roman" w:ascii="Times New Roman" w:hAnsi="Times New Roman"/>
          <w:sz w:val="24"/>
          <w:szCs w:val="24"/>
        </w:rPr>
        <w:t xml:space="preserve"> przedmiotem zamówienia jest organizacja i świadczenie specjalistycznych usług opiekuńczych dla dziecka z zaburzeniami psychicznymi </w:t>
        <w:br/>
        <w:t xml:space="preserve">w miejscu jego zamieszkania na terenie gminy Terespol, zgodnie z rozporządzeniem Ministra polityki Społecznej z dnia 22 września 2005r w sprawie specjalistycznych usług opiekuńczych (dz. U. Nr 189, poz. 1598, z późn. zm.) – dla maksymalnie 1 osobie, </w:t>
        <w:br/>
        <w:t>w wymiarze do 36 godzin miesięcznie tj. do 360 godzin rocznie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z usługi specjalistyczne należy rozumieć usługi dostosowane do szczególnych potrzeb osób wymagających pomocy w formie specjalistycznych usług opiekuńczych, wynikających </w:t>
        <w:br/>
        <w:t>z rodzaju ich schorzenia lub niepełnosprawności, świadczone przez osoby ze specjalistycznym przygotowaniem zawodowym, posiadające odpowiednie kwalifikacje, wiedzę i umiejętności pozwalające świadczyć określone specjalistyczne usługi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Specjalistyczne usługi opiekuńcze dla osób z zaburzeniami psychicznymi obejmują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. Uczenie i rozwijanie umiejętności niezbędnych do samodzielnego życia, w tym zwłaszcz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kształtowanie umiejętności zaspokajania podstawowych potrzeb życiowych </w:t>
        <w:br/>
        <w:t xml:space="preserve">i  umiejętności społecznego funkcjonowania, motywowanie do aktywności, leczenia </w:t>
        <w:br/>
        <w:t>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amoobsługa, zwłaszcza wykonywanie czynności gospodarczych i porządkowych,</w:t>
        <w:br/>
        <w:t xml:space="preserve"> w tym umiejętności utrzymania i prowadzenia dom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bałość o higienę i wygląd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trzymywanie kontaktów z domownikami, rówieśnikami, w miejscu nauki i pracy oraz ze społecznością lokaln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spólne organizowanie i spędzanie czasu wolnego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rzystanie z usług różnych instytu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2" w:leader="none"/>
          <w:tab w:val="left" w:pos="86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interwencje i pomoc w życiu w rodzinie, w tym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pomoc w radzeniu sobie w sytuacjach kryzysowych - poradnictwo specjalistyczne, interwencje kryzysowe, wsparcie psychologiczne, rozmowy terapeutyczn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kształtowanie pozytywnych relacji osoby wspieranej z osobami bliskim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spółpraca z rodziną- kształtowanie odpowiednich postaw wobec osoby chorującej, niepełnosprawnej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w przygotowaniu do rozmowy z pracodawcą, wspieranie i asystowanie w kontaktach </w:t>
        <w:br/>
        <w:t>z pracodawcą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 rozwiązywaniu problemów psychicznych wynikających z pracy lub jej brak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pomoc w gospodarowaniu pieniędzmi, w tym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nauka planowania budżetu, asystowanie przy ponoszeniu wydatk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większanie umiejętności gospodarowania własnym budżetem oraz usamodzielnianie finansowe;</w:t>
      </w:r>
      <w:r>
        <w:rPr>
          <w:rFonts w:cs="Times New Roman" w:ascii="Times New Roman" w:hAnsi="Times New Roman"/>
          <w:i/>
          <w:strike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2. rehabilitacja fizyczna i usprawnianie zaburzonych funkcji organizmu w zakresie nieobjętym przepisami ustawy z dnia 27 sierpnia 2004 r. o świadczeniach opieki zdrowotnej finansowanych ze środków publicznych (Dz. U. Nr 210, poz. 2135, z późn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m.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godnie z zaleceniami lekarskimi lub specjalisty z zakresu rehabilitacji ruchowej lub fizjoterapi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współpraca ze specjalistami w zakresie wspierania psychologiczno-pedagogicznego </w:t>
        <w:br/>
        <w:t>i edukacyjno-terapeutycznego zmierzającego do wielostronnej aktywizacji osoby korzystającej ze specjalistycznych usług;</w:t>
      </w:r>
      <w:r>
        <w:rPr>
          <w:rFonts w:cs="Times New Roman" w:ascii="Times New Roman" w:hAnsi="Times New Roman"/>
          <w:i/>
          <w:strike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4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(Dz. U. z 2011 r. Nr 231, poz. 1375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edmiot zamówienia obejmuje: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zęść 1: świadczenie specjalistycznych usług opiekuńczych dla dziecka, w miejscu jego zamieszkania, z całościowymi zaburzeniami rozwojowymi – mieszkańca gminy Terespol </w:t>
        <w:br/>
        <w:t xml:space="preserve">(1 dziecko)  w wymiarze:  </w:t>
      </w:r>
      <w:r>
        <w:rPr>
          <w:rFonts w:cs="Times New Roman" w:ascii="Times New Roman" w:hAnsi="Times New Roman"/>
          <w:sz w:val="24"/>
          <w:szCs w:val="24"/>
        </w:rPr>
        <w:t>36 godzin miesięczni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do 360 godzin rocznie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Odbiorcy usługi:</w:t>
      </w:r>
      <w:r>
        <w:rPr>
          <w:rFonts w:cs="Times New Roman" w:ascii="Times New Roman" w:hAnsi="Times New Roman"/>
          <w:sz w:val="24"/>
          <w:szCs w:val="24"/>
        </w:rPr>
        <w:t xml:space="preserve"> dziecko z zaburzeniami psychicznymi zamieszkujące na terenie gminy  Terespol, wskazane imiennie przez Gminny Ośrodek Pomocy Społecznej w Terespol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Termin i miejsce wykonania usługi:</w:t>
      </w:r>
      <w:r>
        <w:rPr>
          <w:rFonts w:cs="Times New Roman" w:ascii="Times New Roman" w:hAnsi="Times New Roman"/>
          <w:sz w:val="24"/>
          <w:szCs w:val="24"/>
        </w:rPr>
        <w:t xml:space="preserve"> 22.02.2021-20.12.2021r., w miejscu zamieszkania osoby wskazanej imiennie przez GOPS w Terespolu, tj. w miejscowości na terenie gminy Terespol. Wykonawca zobowiązany jest do zapewnienia we własnym zakresie sprzętu niezbędnego do prawidłowej realizacji usług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Wymagania wobec realizatora usług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wymagania obowiązkowe kadry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ewni kadrę posiadającą odpowiednie wykształcenie wyższe kierunkowe, kwalifikacje, certyfikaty i specjalizacje oraz co najmniej 5-letnie doświadczenie w zawodzie i w pracy z wyżej wymienionymi osobami, do prowadzenia co najmniej następujących zajęć terapeutycznych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1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świadczenie specjalistycznych usług opiekuńczych dla dziecka, w miejscu jego zamieszkania, z całościowymi zaburzeniami rozwojowym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rapia psychologicz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rapia pedagogicz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rapia logopedyczna, w tym metody komunikacji PC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rapia integracji sensorycz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rteterap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terapia rę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muzykoterap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terapia EEG Biofeedbac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terapia czaszkowo-krzyż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fizjoterap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neurokinezjologiczna terapia taktyl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) zajęcia metodą ruchu rozwijającego Weroniki Sherbor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wymagania dotyczące doświadczenia w realizacji usług o podobnym charakterz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ealizacja w okresie 5 lat przed terminem składania oferty co najmniej 60 godzin miesięcznie na rzecz nie mniej niż 3 osób specjalistycznych usług opiekuńczych w ramach jednej um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wymagane dokument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ferta cenowa za wykonanie jednej godziny specjalistycznych usług opiekuńczych dla dzieci i dorosłych z zaburzeniami psychicznymi. (zał. nr 1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zór umowy (zał. nr 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bezpieczenie od odpowiedzialności cywilnej na kwotę nie mniejszą niż 100.000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zczegółowy opis planowanych działań w odniesieniu do części zamówienia, na które jest składana ofert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enie o posiadanych kwalifikacjach i doświadczeniu kadry realizującej usługi. (zał. nr 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świadczenie o posiadanych zasobach rzeczowych zapewniających prawidłowe wykonanie usługi (zał. nr 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dokumenty potwierdzające wykonanie usług o podobnym charakterze. (zał. nr 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ktualny odpis z rejestru lub odpowiednio wyciąg z ewidencji lub inne dokumenty potwierdzające status prawny oferenta (ważny 3 miesiące od daty wysta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kaz miejsc wykonywania usług wraz z ilością osób korzystających z usług (zał. nr 6)</w:t>
      </w:r>
    </w:p>
    <w:p>
      <w:pPr>
        <w:pStyle w:val="Tekstpodstawowy3"/>
        <w:spacing w:lineRule="auto" w:line="360"/>
        <w:rPr/>
      </w:pPr>
      <w:r>
        <w:rPr>
          <w:b/>
        </w:rPr>
        <w:t>5. Kryterium oceny ofert</w:t>
      </w:r>
      <w:r>
        <w:rPr>
          <w:b/>
          <w:bCs/>
        </w:rPr>
        <w:t>, którymi Zamawiający będzie się kierował przy wyborze ofert wraz z podaniem znaczenia tych kryteriów:</w:t>
      </w:r>
    </w:p>
    <w:p>
      <w:pPr>
        <w:pStyle w:val="Tekstpodstawowy3"/>
        <w:spacing w:lineRule="auto" w:line="360"/>
        <w:rPr/>
      </w:pPr>
      <w:r>
        <w:rPr/>
        <w:t>1/ cena (koszt)                     100 pkt</w:t>
      </w:r>
    </w:p>
    <w:p>
      <w:pPr>
        <w:pStyle w:val="Tekstpodstawowy3"/>
        <w:spacing w:lineRule="auto" w:line="360"/>
        <w:rPr/>
      </w:pPr>
      <w:r>
        <w:rPr/>
        <w:t>Liczba punktów w kryterium cena będzie wyliczona wg wzoru:</w:t>
      </w:r>
    </w:p>
    <w:p>
      <w:pPr>
        <w:pStyle w:val="Tekstpodstawowy3"/>
        <w:spacing w:lineRule="auto" w:line="360"/>
        <w:rPr/>
      </w:pPr>
      <w:r>
        <w:rPr>
          <w:u w:val="single"/>
        </w:rPr>
        <w:t>Cmin x 100,0 = pkt</w:t>
      </w:r>
    </w:p>
    <w:p>
      <w:pPr>
        <w:pStyle w:val="Tekstpodstawowy3"/>
        <w:spacing w:lineRule="auto" w:line="360"/>
        <w:rPr/>
      </w:pPr>
      <w:r>
        <w:rPr/>
        <w:t>Cof</w:t>
      </w:r>
    </w:p>
    <w:p>
      <w:pPr>
        <w:pStyle w:val="Tekstpodstawowy3"/>
        <w:spacing w:lineRule="auto" w:line="360"/>
        <w:rPr/>
      </w:pPr>
      <w:r>
        <w:rPr/>
        <w:t>gdzie: C min – najniższa cena spośród ofert nieodrzuconych</w:t>
      </w:r>
    </w:p>
    <w:p>
      <w:pPr>
        <w:pStyle w:val="Tekstpodstawowy3"/>
        <w:spacing w:lineRule="auto" w:line="360"/>
        <w:rPr/>
      </w:pPr>
      <w:r>
        <w:rPr/>
        <w:t xml:space="preserve">           </w:t>
      </w:r>
      <w:r>
        <w:rPr/>
        <w:t>C of   - cena oferty rozpatrywa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Miejsce, termin składania i otwarcia ofert: </w:t>
      </w:r>
      <w:r>
        <w:rPr>
          <w:rFonts w:cs="Times New Roman" w:ascii="Times New Roman" w:hAnsi="Times New Roman"/>
          <w:sz w:val="24"/>
          <w:szCs w:val="24"/>
        </w:rPr>
        <w:t xml:space="preserve">ofertę (zał. nr 1) wraz ze wszystkimi załącznikami prosimy składać w zamkniętej kopercie z podpisem: </w:t>
      </w:r>
      <w:r>
        <w:rPr>
          <w:rFonts w:cs="Times New Roman" w:ascii="Times New Roman" w:hAnsi="Times New Roman"/>
          <w:b/>
          <w:sz w:val="24"/>
          <w:szCs w:val="24"/>
        </w:rPr>
        <w:t>OFERTA DOTYCZĄCA ŚWIADCZENIA SPECJALISTYCZNYCH USŁUG OPIEKUŃCZYCH W MIEJSCU ZAMIESZKANIA DZIECKA  Z ZABURZENIAMI PSYCHICZNYMI Z GMINY TERESPOL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sobiście lub za pośrednictwem poczty do siedziby Gminnego Ośrodka Pomocy Społecznej w Terespolu, ul. Wojska Polskiego 47, 21-550 Terespol, do </w:t>
      </w:r>
      <w:r>
        <w:rPr>
          <w:rFonts w:cs="Times New Roman" w:ascii="Times New Roman" w:hAnsi="Times New Roman"/>
          <w:b/>
          <w:sz w:val="24"/>
          <w:szCs w:val="24"/>
        </w:rPr>
        <w:t>dnia 12.02.2021r do godz. 9.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Zamawiający zastrzega sobie unieważnienie postępowania o udzielenie zamówienia jeżeli cena najkorzystniejszej oferty przewyższy kwotę, która zamawiający zamierza przeznaczyć na sfinansowanie zamówie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Osoba uprawniona do kontaktów: Aneta Miszczuk, tel 83 375 37 4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i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</w:rPr>
        <w:t>Nr 1. Formularz ofert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. Wzór umow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. Oświadczenie o kwalifikacjach i doświadczeniu kadr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4. Oświadczenie o posiadanych zasobach rzeczowych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. Oświadczenie o realizacji podobnych usłu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6. Oświadczenie o akceptacji umow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7. Baza cenowa do zamówien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IEROWNIK </w:t>
        <w:tab/>
        <w:tab/>
        <w:tab/>
        <w:tab/>
        <w:tab/>
        <w:tab/>
        <w:tab/>
        <w:tab/>
        <w:tab/>
        <w:t xml:space="preserve">Gminnego Ośrodka Pomocy Społecznej </w:t>
        <w:br/>
        <w:tab/>
        <w:tab/>
        <w:tab/>
        <w:tab/>
        <w:tab/>
        <w:tab/>
        <w:tab/>
        <w:t xml:space="preserve">  w Terespolu </w:t>
        <w:b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neta Miszczu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27:00Z</dcterms:created>
  <dc:creator>k3000</dc:creator>
  <dc:description/>
  <cp:keywords/>
  <dc:language>en-US</dc:language>
  <cp:lastModifiedBy>k3000</cp:lastModifiedBy>
  <dcterms:modified xsi:type="dcterms:W3CDTF">2021-02-05T10:36:00Z</dcterms:modified>
  <cp:revision>5</cp:revision>
  <dc:subject/>
  <dc:title/>
</cp:coreProperties>
</file>