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MOWA……………./2021 (projekt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…………………………. pomiędzy Gmina Terespol, Plac Ryszarda Kaczorowskiego 1, Kobylany, 21-540 Małaszewicze  reprezentowaną przez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etę Miszczuk – Kierownika Gminnego Ośrodka Pomocy Społecznej w Terespolu, zwanym dalej zamawiającym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ykonawcą w sprawie świadczenia specjalistycznych usług opiekuńczych dla maksymalnie jednego dziecka z zaburzeniami psychicznymi i autyzmem, w miejscu jego zamieszkania, z terenu gminy Terespol, w wymiarze łącznym do 36 godzin miesięcznie, zgodnie z zaleceniami lekarskim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Na podstawie art. 17 ust. 1 pkt. 11 i art. 18 ust. 1 pkt. 3 Ustawy z dnia 12 marca 2004r </w:t>
        <w:br/>
        <w:t>o pomocy społecznej oraz zgodnie z warunkami określonymi w zaproszeniu do składania ofert Zamawiający powierza, a wykonawca przyjmuje do wykonania świadczenie specjalistycznych usług opiekuńczych dla maksymalnie 1 dziecka z zaburzeniami psychicznymi i autyzmem z terenu gminy Terespol, w wymiarze łącznym do 36 godzin miesięcznie  (czyli łącznie 360 godzin rocznie), zgodnie z zaleceniami lekarski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gwarantuje zlecenia 360 godzin usług opiekuńczych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, o których mowa w §1 Wykonawca świadczyć będzie na podstawie decyzji Kierownika Gminnego Ośrodka Pomocy Społecznej w Terespolu przyznającej i określającej zakres pomocy indywidualnie osobom objętym pomoc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Wykonawcy z tytułu wykonywania usług ustala się w oparciu o bazę cenową, na podstawie  zał. nr 7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wartość umowy wyliczona w oparciu o tabelę cenową z oferty wynosi……………..……………………………………………………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płata za wykonanie usług będzie dokonywana na podstawie przedstawionego miesięcznego rozliczenia faktycznej ilości świadczonych usług (zał. nr 1 i zał. nr 2 i zał. nr 3 do umowy) oraz ich koszt obliczany będzie zgodnie z §3 umowy.</w:t>
      </w:r>
    </w:p>
    <w:p>
      <w:pPr>
        <w:pStyle w:val="Tekstpodstawowy3"/>
        <w:spacing w:lineRule="auto" w:line="360"/>
        <w:rPr/>
      </w:pPr>
      <w:r>
        <w:rPr/>
        <w:t xml:space="preserve">2. Rozliczenie, o którym mowa w ust. 1 wykonawca zobowiązuje się przedstawić zamawiającemu w terminie do 14 dnia po zakończeniu każdego miesiąca, w którym świadczono usług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Podstawą do wystawienia rachunku jest dostarczenie zbiorczego i szczegółowego zestawienia faktycznie wykonanych usług z potwierdzeniem przez osobę uczestniczącą </w:t>
        <w:br/>
        <w:t xml:space="preserve">w usłudze bądź jej opiekuna prawn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zobowiązuje się do uregulowania należności dla wykonawcy w terminie do 30 dni po dostarczeniu rozliczenia i wystawieniu prawidłowego rachunk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ma prawo do nadzoru i kontroli jakości wykonywanych usług, w tym także całkowity wgląd w pełną dokumentację ( w tym także dokumenty potwierdzające wykształcenie i doświadczenie kadry prowadzącej zajęcia) związaną ze świadczeniem usług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Nadzór i kontrolę sprawuje Kierownik Gminnego Ośrodka Pomocy Społecznej </w:t>
        <w:br/>
        <w:t>w Terespolu lub upoważniona przez niego osob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czas określony, od dnia </w:t>
      </w:r>
      <w:r>
        <w:rPr>
          <w:rFonts w:cs="Times New Roman" w:ascii="Times New Roman" w:hAnsi="Times New Roman"/>
          <w:b/>
          <w:sz w:val="24"/>
          <w:szCs w:val="24"/>
        </w:rPr>
        <w:t>22.02.2021</w:t>
      </w:r>
      <w:r>
        <w:rPr>
          <w:rFonts w:cs="Times New Roman" w:ascii="Times New Roman" w:hAnsi="Times New Roman"/>
          <w:sz w:val="24"/>
          <w:szCs w:val="24"/>
        </w:rPr>
        <w:t xml:space="preserve"> r. do </w:t>
      </w:r>
      <w:r>
        <w:rPr>
          <w:rFonts w:cs="Times New Roman" w:ascii="Times New Roman" w:hAnsi="Times New Roman"/>
          <w:b/>
          <w:sz w:val="24"/>
          <w:szCs w:val="24"/>
        </w:rPr>
        <w:t>20.12.2021r.</w:t>
      </w:r>
      <w:r>
        <w:rPr>
          <w:rFonts w:cs="Times New Roman" w:ascii="Times New Roman" w:hAnsi="Times New Roman"/>
          <w:sz w:val="24"/>
          <w:szCs w:val="24"/>
        </w:rPr>
        <w:t xml:space="preserve">, chyba, że wcześniej zostanie zrealizowane przez Wykonawcę 360  godzin z uwzględnieniem postanowień § 2, gdy za datę końcową traktowana jest data realizacji 360 godzin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y nie uregulowane niniejszą umową regulują przepisy Kodeksu Cywilnego.</w:t>
      </w:r>
    </w:p>
    <w:p>
      <w:pPr>
        <w:pStyle w:val="Tekstpodstawowy3"/>
        <w:spacing w:lineRule="auto" w:line="360"/>
        <w:rPr/>
      </w:pPr>
      <w:r>
        <w:rPr/>
        <w:t xml:space="preserve">Strony ustalają, że obowiązującą ich formą odszkodowania będą kary umowne </w:t>
        <w:br/>
        <w:t>z następujących tytułów:</w:t>
      </w:r>
    </w:p>
    <w:p>
      <w:pPr>
        <w:pStyle w:val="Tekstpodstawowy3"/>
        <w:spacing w:lineRule="auto" w:line="360"/>
        <w:rPr/>
      </w:pPr>
      <w:r>
        <w:rPr/>
        <w:t>1/ Wykonawca zapłaci Zamawiającemu kary umowne</w:t>
      </w:r>
    </w:p>
    <w:p>
      <w:pPr>
        <w:pStyle w:val="Tekstpodstawowy3"/>
        <w:spacing w:lineRule="auto" w:line="360"/>
        <w:rPr/>
      </w:pPr>
      <w:r>
        <w:rPr/>
        <w:t>a/ w wysokości 10% wartości umowy w przypadku odstąpienia od umowy z winy Wykonawcy.</w:t>
      </w:r>
    </w:p>
    <w:p>
      <w:pPr>
        <w:pStyle w:val="Tekstpodstawowy3"/>
        <w:spacing w:lineRule="auto" w:line="360"/>
        <w:rPr/>
      </w:pPr>
      <w:r>
        <w:rPr/>
        <w:t>2/ Zamawiający zastrzega sobie prawo dochodzenia odszkodowania uzupełniającego na podstawie przepisów Kodeksu Cywilnego w przypadku gdy szkoda przewyższa wysokość kary umownej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i uzupełnienia umowy wymagają dla swej ważności zachowania formy pisemnej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9</w:t>
        <w:br/>
      </w:r>
      <w:r>
        <w:rPr>
          <w:rFonts w:cs="Times New Roman" w:ascii="Times New Roman" w:hAnsi="Times New Roman"/>
          <w:sz w:val="24"/>
          <w:szCs w:val="24"/>
        </w:rPr>
        <w:t>Integralna częścią niniejszej umowy jest oferta Wykonawc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ądem właściwym miejscowo dla ewentualnych sporów powstałych na tle niniejszego stosunku umownego jest sąd właściwy dla Gminy Terespol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                                                                                                  Wykonawca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 nr 5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data ……………….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miejscowość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ystępując do postępowania dotyczącego: </w:t>
      </w:r>
      <w:r>
        <w:rPr>
          <w:rFonts w:cs="Times New Roman" w:ascii="Times New Roman" w:hAnsi="Times New Roman"/>
          <w:b/>
          <w:sz w:val="24"/>
          <w:szCs w:val="24"/>
        </w:rPr>
        <w:t xml:space="preserve"> ŚWIADCZENIA SPECJALISTYCZNYCH USŁUG OPIEKUŃCZYCH W MIEJSCU ZAMIESZKANIA DZIECKA  Z ZABURZENIAMI PSYCHICZNYMI Z GMINY TERESPO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a, niżej podpisany/a, reprezentujący/a firmę, której nazwa jest wskazana w pieczęci nagłówkowej, jako upoważniony/a na piśmie lub wpisany/a w odpowiednich dokumentach rejestrowanych </w:t>
        <w:br/>
        <w:t>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y doświadczenie w realizacji podobnych usług. W załączeniu przedkładamy dokumenty potwierdzające prawidłowe wykonanie usług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eprezentowania Wykonawcy/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autoSpaceDE w:val="false"/>
        <w:spacing w:lineRule="auto" w:line="360"/>
        <w:ind w:left="4995" w:hanging="4995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95" w:hanging="4995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95" w:hanging="4995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łącznik nr 6 </w:t>
      </w:r>
    </w:p>
    <w:p>
      <w:pPr>
        <w:pStyle w:val="Normal"/>
        <w:autoSpaceDE w:val="false"/>
        <w:spacing w:lineRule="auto" w:line="240"/>
        <w:ind w:left="499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data ………………..</w:t>
      </w:r>
    </w:p>
    <w:p>
      <w:pPr>
        <w:pStyle w:val="Normal"/>
        <w:autoSpaceDE w:val="false"/>
        <w:spacing w:lineRule="auto" w:line="240"/>
        <w:ind w:left="499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miejscowość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ystępując do postępowania dotyczącego: </w:t>
      </w:r>
      <w:r>
        <w:rPr>
          <w:rFonts w:cs="Times New Roman" w:ascii="Times New Roman" w:hAnsi="Times New Roman"/>
          <w:b/>
          <w:sz w:val="24"/>
          <w:szCs w:val="24"/>
        </w:rPr>
        <w:t xml:space="preserve"> ŚWIADCZENIA SPECJALISTYCZNYCH USŁUG OPIEKUŃCZYCH W MIEJSCU ZAMIESZKANIA DZIECKA  Z ZABURZENIAMI PSYCHICZNYMI Z GMINY TERESPOL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, niżej podpisany/a, reprezentujący/a firmę, której nazwa jest wskazana w pieczęci nagłówkowej, jako upoważniony/a na piśmie lub wpisany/a w odpowiednich dokumentach rejestrowanych w imieniu reprezentowanej przeze mnie firmy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kceptuję istotne postanowienia umowy, i w przypadku wybrania naszej oferty zobowiązuję się do zawarcia umowy na warunkach określonych w zapytaniu, w miejscu i terminie wskazanym przez Zamawiająceg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eprezentowania Wykonawcy/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hd w:fill="FFFFFF" w:val="clear"/>
        <w:spacing w:lineRule="auto" w:line="360" w:before="0" w:after="29"/>
        <w:jc w:val="right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9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łącznik nr 1 do umowy nr ……………………. z dnia ……………………………………</w:t>
      </w:r>
    </w:p>
    <w:p>
      <w:pPr>
        <w:pStyle w:val="Normal"/>
        <w:shd w:fill="FFFFFF" w:val="clear"/>
        <w:spacing w:lineRule="auto" w:line="360"/>
        <w:ind w:right="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uto" w:line="360" w:before="14" w:after="200"/>
        <w:ind w:left="1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pieczęć Wykonawcy)</w:t>
      </w:r>
    </w:p>
    <w:p>
      <w:pPr>
        <w:pStyle w:val="Normal"/>
        <w:shd w:fill="FFFFFF" w:val="clear"/>
        <w:spacing w:lineRule="auto" w:line="360" w:before="643" w:after="20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LICZENIE ZBIORCZE</w:t>
      </w:r>
    </w:p>
    <w:p>
      <w:pPr>
        <w:pStyle w:val="Normal"/>
        <w:shd w:fill="FFFFFF" w:val="clear"/>
        <w:tabs>
          <w:tab w:val="clear" w:pos="708"/>
          <w:tab w:val="left" w:pos="6612" w:leader="dot"/>
        </w:tabs>
        <w:spacing w:lineRule="auto" w:line="360" w:before="2" w:after="200"/>
        <w:ind w:left="11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 wykonanie usług specjalistycznych w okresie od   </w:t>
        <w:tab/>
        <w:t xml:space="preserve">       do………………</w:t>
      </w:r>
    </w:p>
    <w:tbl>
      <w:tblPr>
        <w:tblW w:w="9244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843"/>
        <w:gridCol w:w="1843"/>
        <w:gridCol w:w="2083"/>
        <w:gridCol w:w="1622"/>
      </w:tblGrid>
      <w:tr>
        <w:trPr>
          <w:trHeight w:val="1737" w:hRule="exac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dzaj usług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3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zgodnie z częścią zamówienia 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czba osób objętych pomocą</w:t>
            </w:r>
          </w:p>
          <w:p>
            <w:pPr>
              <w:pStyle w:val="Normal"/>
              <w:shd w:fill="FFFFFF" w:val="clear"/>
              <w:spacing w:lineRule="auto" w:line="36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10" w:right="1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a liczba godzin wykonanych usług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228" w:right="22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wka za godzinę usługi (w zł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108" w:right="1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usługi (w zł)</w:t>
            </w:r>
          </w:p>
        </w:tc>
      </w:tr>
      <w:tr>
        <w:trPr>
          <w:trHeight w:val="1181" w:hRule="exac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2" w:right="17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310" w:after="200"/>
        <w:ind w:left="11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nia ……………………..</w:t>
      </w:r>
    </w:p>
    <w:p>
      <w:pPr>
        <w:pStyle w:val="Normal"/>
        <w:shd w:fill="FFFFFF" w:val="clear"/>
        <w:spacing w:lineRule="auto" w:line="360" w:before="310" w:after="200"/>
        <w:ind w:left="1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10" w:after="200"/>
        <w:ind w:left="1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shd w:fill="FFFFFF" w:val="clear"/>
        <w:spacing w:lineRule="auto" w:line="360" w:before="310" w:after="200"/>
        <w:ind w:left="11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                        podpis Wykonawcy lub osoby upoważnionej</w:t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3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2 do umowy nr ……………………z dnia ………………………………….….</w:t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spacing w:lineRule="auto" w:line="360" w:before="2" w:after="20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ieczęć Wykonawcy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ind w:hanging="4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az osób, u których specjalistyczne usługi opiekuńcze nie były świadczone zgodnie 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6977" w:leader="dot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ecyzją administracyjną w miesiącu …………………. 2021 roku</w:t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707"/>
        <w:gridCol w:w="1498"/>
        <w:gridCol w:w="4127"/>
      </w:tblGrid>
      <w:tr>
        <w:trPr>
          <w:trHeight w:val="941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kres/data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right="1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yczyny nie wykonania usług zgodnie z decyzją administracyjną</w:t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 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Podpis Wykonawcy lub osoby </w:t>
        <w:tab/>
        <w:tab/>
        <w:tab/>
        <w:tab/>
        <w:tab/>
        <w:tab/>
        <w:tab/>
        <w:tab/>
        <w:t>upoważnionej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                                                 Załącznik nr 4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 xml:space="preserve">…………………………, data ……………….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>(miejscowość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b/>
          <w:sz w:val="24"/>
          <w:szCs w:val="24"/>
        </w:rPr>
        <w:t xml:space="preserve"> ŚWIADCZENIA SPECJALISTYCZNYCH USŁUG OPIEKUŃCZYCH W MIEJSCU ZAMIESZKANIA DZIECKA  Z ZABURZENIAMI PSYCHICZNYMI Z GMINY TERESPOL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, niżej podpisany/a, reprezentujący/a firmę, której nazwa jest wskazana w pieczęci nagłówkowej, jako upoważniony/a na piśmie lub wpisany/a w odpowiednich dokumentach rejestrowanych 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wszystkie wymienione w zapytaniu ofertowym zasoby rzeczowe niezbędne do prawidłowej realizacji usługi. W załączeniu wykaz posiadanego sprzętu wymaganego przez Zamawiającego</w:t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eprezentowania </w:t>
        <w:tab/>
        <w:tab/>
        <w:tab/>
        <w:tab/>
        <w:tab/>
        <w:tab/>
        <w:tab/>
        <w:tab/>
        <w:tab/>
        <w:tab/>
        <w:tab/>
        <w:t>Wykonawcy/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łącznik nr </w:t>
        <w:tab/>
        <w:t>3</w:t>
        <w:tab/>
        <w:tab/>
        <w:tab/>
        <w:tab/>
        <w:tab/>
        <w:tab/>
        <w:tab/>
        <w:tab/>
        <w:t>……………………………</w:t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Pieczęć Wykonawcy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stępując do postępowania dotyczącego: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 specjalistycznych usług opiekuńczych dla osób z zaburzeniami psychicznymi, w miejscu ich zamieszkania - mieszkańców Gminy Terespol, podopiecznych GOPS w Terespolu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a, niżej podpisany/a, reprezentujący/a firmę, której nazwa jest wskazana w pieczęci nagłówkowej, jako upoważniony/a na piśmie lub wpisany/a w odpowiednich dokumentach rejestrowanych w imieniu reprezentowanej przeze mnie firm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, że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walifikacja i doświadczenie kadry wykonującej zamówienie w pełni odpowiadania wymaganiom wymienionym w zapytaniu ofertowym. W załączeniu dokumenty potwierdzające uprawnienia kadry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/podpis osoby uprawnionej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eprezentowania </w:t>
        <w:tab/>
        <w:tab/>
        <w:tab/>
        <w:tab/>
        <w:tab/>
        <w:tab/>
        <w:tab/>
        <w:tab/>
        <w:tab/>
        <w:tab/>
        <w:tab/>
        <w:t>Wykonawcy/</w:t>
      </w:r>
    </w:p>
    <w:p>
      <w:pPr>
        <w:pStyle w:val="Normal"/>
        <w:autoSpaceDE w:val="false"/>
        <w:spacing w:lineRule="auto" w:line="36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za cenowa do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9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5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zwa miejscowości wykonywania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brutto godziny usługi wraz z kosztem dojazdu</w:t>
            </w:r>
          </w:p>
        </w:tc>
      </w:tr>
      <w:tr>
        <w:trPr>
          <w:trHeight w:val="7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ęść 1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 Duż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aszewicze Mał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obaczew Duż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obaczew Ma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byla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roszczy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biedzie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p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rzyn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urawi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l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onia Dobraty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ę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zycze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taw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olan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aty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kury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zaw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w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łpin-Ogrodni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huka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chuty Mał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chuty Duż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cześnie Zamawiający zastrzega sobie możliwość zwiększenia bądź zmniejszenia ilości osób korzystających z usług oraz zmianę miejsca wykonywania usługi, przy czym koszt usługi w danej miejscowości pozostanie bez zmian.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02:00Z</dcterms:created>
  <dc:creator>USER</dc:creator>
  <dc:description/>
  <cp:keywords/>
  <dc:language>en-US</dc:language>
  <cp:lastModifiedBy>k3000</cp:lastModifiedBy>
  <cp:lastPrinted>2021-02-05T09:51:00Z</cp:lastPrinted>
  <dcterms:modified xsi:type="dcterms:W3CDTF">2021-02-05T09:35:00Z</dcterms:modified>
  <cp:revision>7</cp:revision>
  <dc:subject/>
  <dc:title/>
</cp:coreProperties>
</file>